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right"/>
        <w:rPr>
          <w:b/>
          <w:b/>
          <w:sz w:val="28"/>
          <w:szCs w:val="28"/>
        </w:rPr>
      </w:pPr>
      <w:r>
        <w:rPr>
          <w:b/>
        </w:rPr>
        <w:t>Приложение № 4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Работа в статичных группах. Коллективный хозяйственно-бытовой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труд по уборке помещения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Цель</w:t>
      </w:r>
      <w:r>
        <w:rPr/>
        <w:t>: научиться соотносить свою деятельность с трудом других и понимать, что работа подгруппы, в которой трудишься, является частью общего дела коллектива. Формировать навыки взаимоотношений, привычку к чистоте и порядку. Развивать умение планировать деятельность, распределяя между собой обязанности. Научиться давать оценку деятельности своей бригады и коллектива в целом. Воспитывать интерес к физическому труду, испытывать чувство удовлетворения от участия в нём, от положительного результата деятельности. Формировать у детей убеждение в общественной значимости и необходимости бытового труда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</w:t>
      </w:r>
      <w:r>
        <w:rPr/>
        <w:t>Позиции воспитателя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- организатор;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- помощник-фасилитатор;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- соучастник коллективной деятельности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</w:t>
      </w:r>
      <w:r>
        <w:rPr/>
        <w:t>Действия воспитателя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Организует выбор бригадиров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Готовит карточки- заявки для бригад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Контроль за работой групп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Следит за действиями детей по отношению друг к другу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Подведение итогов (совместно с детьми)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</w:t>
      </w:r>
      <w:r>
        <w:rPr/>
        <w:t>Содержание трудовой деятельности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</w:t>
      </w:r>
      <w:r>
        <w:rPr/>
        <w:t>Воспитатель объявляет детям, что в группе открывается служба быта. Предлагает придумать названия службе быта. Останавливаются на варианте « Ручеёк », т.к. в ручейке всегда течёт чистая, прозрачная вода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</w:t>
      </w:r>
      <w:r>
        <w:rPr/>
        <w:t xml:space="preserve">Воспитатель показывает детям карточки – заявки на выполнение разных трудовых действий. Совместно дети и воспитатель разбираются в поступивших заявках. Например, изображён стол и стул, на столе тазик, мыло и тряпочка. Детям понятно, что надо помыть столы и стулья. Для читающих ребят, под картинкой можно написать печатными буквами: помыть столы и стулья.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</w:t>
      </w:r>
      <w:r>
        <w:rPr/>
        <w:t>Педагог интересуется, все ли дети хотят работать в службе быта, предлагает надеть фартуки. Воспитатель предлагает выбрать детей-бригадиров (по числу заявок), заявки-картинки лежат на подносе перевёрнутыми вниз, и предлагает каждому вытащить один листок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</w:t>
      </w:r>
      <w:r>
        <w:rPr/>
        <w:t>Дети - бригадиры выбирают себе в бригады ребят по три, четыре человека. Вместе обсуждают, какое оборудование и сколько предметов (тазики, тряпочки, хозяйственное мыло, ведёрки, клеёнка и пр.) им нужно взять с собой для выполнения данной работы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</w:t>
      </w:r>
      <w:r>
        <w:rPr/>
        <w:t>После того, как бригадиры соберут свои бригады, обсудят необходимое им оборудование, распределят между собой обязанности, воспитатель интересуется у ребят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- Кто будет наводить порядок в шкафу с игрушками. Чья бригада будет заниматься стиркой белья для кукол? Кто будет протирать подоконники? и т.д.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</w:t>
      </w:r>
      <w:r>
        <w:rPr/>
        <w:t>Педагог наблюдает за деятельностью детей, их действиями по  отношению друг к другу. Помогает им советом, поощряет их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</w:t>
      </w:r>
      <w:r>
        <w:rPr/>
        <w:t>По окончании работы воспитатель просит навести порядок на рабочих местах, прополоскать тряпочки, протереть тазики, ведёрки и т.д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</w:t>
      </w:r>
      <w:r>
        <w:rPr/>
        <w:t>После этого воспитатель предлагает всем детям пройти и посмотреть на результаты работы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</w:t>
      </w:r>
      <w:r>
        <w:rPr/>
        <w:t>Воспитатель предлагает детям оценить свою работу, ответив на вопросы: - Как прошел рабочий день? Понравилось ли трудиться в бригаде? Чья бригада наводила здесь порядок? Как вы работали? Какие были трудности? Всё ли вы успели сделать? Вам нравится работа ваших товарищей?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</w:t>
      </w:r>
      <w:r>
        <w:rPr/>
        <w:t xml:space="preserve">Высказывания ребят, их рассуждения, выводы.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</w:t>
      </w:r>
      <w:r>
        <w:rPr/>
        <w:t>Выслушав ребят, воспитатель подводит детей к выводу, что каждый делал своё маленькое дело, но все вместе сделали большое, общее дело. Вот какая чистота стала в нашей групповой комнате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Читается стихотворение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</w:t>
      </w:r>
      <w:r>
        <w:rPr/>
        <w:t>« Наша фирма непроста,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</w:t>
      </w:r>
      <w:r>
        <w:rPr/>
        <w:t>« Ручейком » зовётся,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</w:t>
      </w:r>
      <w:r>
        <w:rPr/>
        <w:t>Потому что красоту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</w:t>
      </w:r>
      <w:r>
        <w:rPr/>
        <w:t>Создавать берётся,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</w:t>
      </w:r>
      <w:r>
        <w:rPr/>
        <w:t>И так чисто всё вокруг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</w:t>
      </w:r>
      <w:r>
        <w:rPr/>
        <w:t>Дети убирают,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</w:t>
      </w:r>
      <w:r>
        <w:rPr/>
        <w:t>И от нашего труда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</w:t>
      </w:r>
      <w:r>
        <w:rPr/>
        <w:t>Ручейки сверкают»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9:22:00Z</dcterms:created>
  <dc:creator>User</dc:creator>
  <dc:description/>
  <dc:language>en-US</dc:language>
  <cp:lastModifiedBy>Home</cp:lastModifiedBy>
  <dcterms:modified xsi:type="dcterms:W3CDTF">2007-11-29T06:24:00Z</dcterms:modified>
  <cp:revision>5</cp:revision>
  <dc:subject/>
  <dc:title/>
</cp:coreProperties>
</file>